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What is a PARAGRAPH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 paragraph is a group of sentences about a single topic. Together, the sentences of the paragraph explain the writer's main idea about the topic. In academic writing, a paragraph is often between 5 and 10 sentences long, but it can be longer or shorter, depending on the topi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first sentence of a paragraph is usually intended (moved in) a few spa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Paragraph organis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color w:val="3366FF"/>
          <w:lang w:val="en-US"/>
        </w:rPr>
        <w:t>The topic sente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s is the main idea of the paragraph. It is usually the first sentence of the paragraph, and it's the most general sentence of the paragraph.</w:t>
      </w:r>
    </w:p>
    <w:p>
      <w:pPr>
        <w:pStyle w:val="Normal"/>
        <w:rPr/>
      </w:pPr>
      <w:r>
        <w:rPr>
          <w:lang w:val="en-US"/>
        </w:rPr>
        <w:t xml:space="preserve">2. </w:t>
      </w:r>
      <w:r>
        <w:rPr>
          <w:color w:val="3366FF"/>
          <w:lang w:val="en-US"/>
        </w:rPr>
        <w:t>The supporting sentences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se are sentences that talk about or explain the topic sentence. They are more detailed ideas that follow the topic sentence.</w:t>
      </w:r>
    </w:p>
    <w:p>
      <w:pPr>
        <w:pStyle w:val="Normal"/>
        <w:rPr/>
      </w:pPr>
      <w:r>
        <w:rPr>
          <w:lang w:val="en-US"/>
        </w:rPr>
        <w:t xml:space="preserve">3. </w:t>
      </w:r>
      <w:r>
        <w:rPr>
          <w:color w:val="3366FF"/>
          <w:lang w:val="en-US"/>
        </w:rPr>
        <w:t>The concluding sentence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is may be found as the last sentence of a paragraph. It can finish a paragraph by repeating the main idea or just giving a final comment about the top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xampl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ime was when physicists dreamed of a final theory of fundamental Physics, a perfect set of equations that would describe every force and particle in natu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oday that dream is being overtaken by the suspicion that there is no such thing. Some even fear that all attempts at a deeper understanding of nature are dead ends. This will lend support to those who have long claimed that research into fundamental Physics is a waste of time and money; that at best it provides answers to obscure questions which few people understand 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re abou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 do these reservations undermine pure Physics as a scientific pursuit? To answer this, physicists need the kind of hard experimental evidence that can only come from pure research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50:00Z</dcterms:created>
  <dc:creator>Elizaveta</dc:creator>
  <dc:description/>
  <cp:keywords/>
  <dc:language>en-US</dc:language>
  <cp:lastModifiedBy>Elizaveta</cp:lastModifiedBy>
  <dcterms:modified xsi:type="dcterms:W3CDTF">2011-10-04T13:50:00Z</dcterms:modified>
  <cp:revision>1</cp:revision>
  <dc:subject/>
  <dc:title>What is a PARAGRAPH</dc:title>
</cp:coreProperties>
</file>